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1997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4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4) Copyright (C) 1997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256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-allocated at DPMI startup time (if this is needed, 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